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8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Подмяна на РТ-шкафове, панели с нормиращи преобразуватели, кросови шкафове и електрозахранващи панели на датчици КИП по I и II конту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3845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8-05-29T15:49:00Z</cp:lastPrinted>
  <dcterms:modified xsi:type="dcterms:W3CDTF">2018-05-29T1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